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a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amedia 6-Fq6-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6-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